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eastAsia="LinBiolinumO;MS Mincho" w:cs="LinBiolinumO;MS Mincho" w:ascii="LinBiolinumO;MS Mincho" w:hAnsi="LinBiolinumO;MS Mincho"/>
        </w:rPr>
        <w:t>В</w:t>
      </w:r>
      <w:r>
        <w:rPr>
          <w:rFonts w:eastAsia="LinBiolinumO;MS Mincho" w:cs="LinBiolinumO;MS Mincho" w:ascii="LinBiolinumO;MS Mincho" w:hAnsi="LinBiolinumO;MS Mincho"/>
          <w:sz w:val="18"/>
          <w:szCs w:val="18"/>
        </w:rPr>
        <w:t>ЕРА</w:t>
      </w:r>
      <w:r>
        <w:rPr>
          <w:rFonts w:eastAsia="LinBiolinumO;MS Mincho" w:cs="LinBiolinumO;MS Mincho" w:ascii="LinBiolinumO;MS Mincho" w:hAnsi="LinBiolinumO;MS Mincho"/>
          <w:sz w:val="18"/>
          <w:szCs w:val="18"/>
        </w:rPr>
        <w:t xml:space="preserve"> </w:t>
      </w:r>
      <w:r>
        <w:rPr>
          <w:rFonts w:eastAsia="LinBiolinumO;MS Mincho" w:cs="LinBiolinumO;MS Mincho" w:ascii="LinBiolinumO;MS Mincho" w:hAnsi="LinBiolinumO;MS Mincho"/>
        </w:rPr>
        <w:t>А</w:t>
      </w:r>
      <w:r>
        <w:rPr>
          <w:rFonts w:eastAsia="LinBiolinumO;MS Mincho" w:cs="LinBiolinumO;MS Mincho" w:ascii="LinBiolinumO;MS Mincho" w:hAnsi="LinBiolinumO;MS Mincho"/>
        </w:rPr>
        <w:t xml:space="preserve">. </w:t>
      </w:r>
      <w:r>
        <w:rPr>
          <w:rFonts w:eastAsia="LinBiolinumO;MS Mincho" w:cs="LinBiolinumO;MS Mincho" w:ascii="LinBiolinumO;MS Mincho" w:hAnsi="LinBiolinumO;MS Mincho"/>
        </w:rPr>
        <w:t>В</w:t>
      </w:r>
      <w:r>
        <w:rPr>
          <w:rFonts w:eastAsia="LinBiolinumO;MS Mincho" w:cs="LinBiolinumO;MS Mincho" w:ascii="LinBiolinumO;MS Mincho" w:hAnsi="LinBiolinumO;MS Mincho"/>
          <w:sz w:val="18"/>
          <w:szCs w:val="18"/>
        </w:rPr>
        <w:t>РАТУША</w:t>
      </w:r>
      <w:r>
        <w:rPr>
          <w:rFonts w:eastAsia="LinBiolinumO;MS Mincho" w:cs="LinBiolinumO;MS Mincho" w:ascii="LinBiolinumO;MS Mincho" w:hAnsi="LinBiolinumO;MS Mincho"/>
          <w:sz w:val="14"/>
          <w:szCs w:val="14"/>
        </w:rPr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inBiolinumO;MS Mincho" w:cs="GentiumPlussr;Times New Roman" w:ascii="GentiumPlussr;Times New Roman" w:hAnsi="GentiumPlussr;Times New Roman"/>
          <w:sz w:val="18"/>
          <w:szCs w:val="18"/>
        </w:rPr>
        <w:t>У</w:t>
      </w:r>
      <w:r>
        <w:rPr>
          <w:rFonts w:eastAsia="LinBiolinumO;MS Mincho" w:cs="GentiumPlussr;Times New Roman" w:ascii="GentiumPlussr;Times New Roman" w:hAnsi="GentiumPlussr;Times New Roman"/>
          <w:sz w:val="14"/>
          <w:szCs w:val="14"/>
        </w:rPr>
        <w:t xml:space="preserve">НИВЕРЗИТЕТ У </w:t>
      </w:r>
      <w:r>
        <w:rPr>
          <w:rFonts w:eastAsia="LinBiolinumO;MS Mincho" w:cs="GentiumPlussr;Times New Roman" w:ascii="GentiumPlussr;Times New Roman" w:hAnsi="GentiumPlussr;Times New Roman"/>
          <w:sz w:val="18"/>
          <w:szCs w:val="18"/>
        </w:rPr>
        <w:t>Б</w:t>
      </w:r>
      <w:r>
        <w:rPr>
          <w:rFonts w:eastAsia="LinBiolinumO;MS Mincho" w:cs="GentiumPlussr;Times New Roman" w:ascii="GentiumPlussr;Times New Roman" w:hAnsi="GentiumPlussr;Times New Roman"/>
          <w:sz w:val="14"/>
          <w:szCs w:val="14"/>
        </w:rPr>
        <w:t>ЕОГРАДУ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inBiolinumO;MS Mincho" w:cs="GentiumPlussr;Times New Roman" w:ascii="GentiumPlussr;Times New Roman" w:hAnsi="GentiumPlussr;Times New Roman"/>
          <w:sz w:val="18"/>
          <w:szCs w:val="18"/>
        </w:rPr>
        <w:t>Ф</w:t>
      </w:r>
      <w:r>
        <w:rPr>
          <w:rFonts w:eastAsia="LinBiolinumO;MS Mincho" w:cs="GentiumPlussr;Times New Roman" w:ascii="GentiumPlussr;Times New Roman" w:hAnsi="GentiumPlussr;Times New Roman"/>
          <w:sz w:val="14"/>
          <w:szCs w:val="14"/>
        </w:rPr>
        <w:t>ИЛОЗОФСКИ ФАКУЛТЕ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inBiolinumO;MS Mincho" w:cs="GentiumPlussr;Times New Roman" w:ascii="GentiumPlussr;Times New Roman" w:hAnsi="GentiumPlussr;Times New Roman"/>
          <w:sz w:val="18"/>
          <w:szCs w:val="18"/>
        </w:rPr>
        <w:t>О</w:t>
      </w:r>
      <w:r>
        <w:rPr>
          <w:rFonts w:eastAsia="LinBiolinumO;MS Mincho" w:cs="GentiumPlussr;Times New Roman" w:ascii="GentiumPlussr;Times New Roman" w:hAnsi="GentiumPlussr;Times New Roman"/>
          <w:sz w:val="14"/>
          <w:szCs w:val="14"/>
        </w:rPr>
        <w:t>ДЕЉЕЊЕ ЗА СОЦИОЛОГИЈУ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inBiolinumO;MS Mincho" w:cs="GentiumPlussr;Times New Roman" w:ascii="GentiumPlussr;Times New Roman" w:hAnsi="GentiumPlussr;Times New Roman"/>
          <w:sz w:val="18"/>
          <w:szCs w:val="18"/>
        </w:rPr>
        <w:t>Б</w:t>
      </w:r>
      <w:r>
        <w:rPr>
          <w:rFonts w:eastAsia="LinBiolinumO;MS Mincho" w:cs="GentiumPlussr;Times New Roman" w:ascii="GentiumPlussr;Times New Roman" w:hAnsi="GentiumPlussr;Times New Roman"/>
          <w:sz w:val="14"/>
          <w:szCs w:val="14"/>
        </w:rPr>
        <w:t>ЕОГРАД</w:t>
      </w:r>
      <w:r>
        <w:rPr>
          <w:rFonts w:eastAsia="LinBiolinumO;MS Mincho" w:cs="GentiumPlussr;Times New Roman" w:ascii="GentiumPlussr;Times New Roman" w:hAnsi="GentiumPlussr;Times New Roman"/>
          <w:sz w:val="18"/>
          <w:szCs w:val="18"/>
        </w:rPr>
        <w:t>, С</w:t>
      </w:r>
      <w:r>
        <w:rPr>
          <w:rFonts w:eastAsia="LinBiolinumO;MS Mincho" w:cs="GentiumPlussr;Times New Roman" w:ascii="GentiumPlussr;Times New Roman" w:hAnsi="GentiumPlussr;Times New Roman"/>
          <w:sz w:val="14"/>
          <w:szCs w:val="14"/>
        </w:rPr>
        <w:t>РБИЈА</w:t>
      </w:r>
    </w:p>
    <w:p>
      <w:pPr>
        <w:pStyle w:val="Normal"/>
        <w:autoSpaceDE w:val="false"/>
        <w:spacing w:lineRule="auto" w:line="240" w:before="0" w:after="0"/>
        <w:rPr>
          <w:rFonts w:ascii="GentiumPlussr;Times New Roman" w:hAnsi="GentiumPlussr;Times New Roman" w:eastAsia="LinBiolinumO;MS Mincho" w:cs="GentiumPlussr;Times New Roman"/>
          <w:sz w:val="28"/>
          <w:szCs w:val="28"/>
        </w:rPr>
      </w:pPr>
      <w:r>
        <w:rPr>
          <w:rFonts w:eastAsia="LinBiolinumO;MS Mincho" w:cs="GentiumPlussr;Times New Roman" w:ascii="GentiumPlussr;Times New Roman" w:hAnsi="GentiumPlussr;Times New Roman"/>
          <w:sz w:val="28"/>
          <w:szCs w:val="28"/>
        </w:rPr>
        <w:t>ГЛОБАЛИЗАЦИЈА ИЛИ РЕ-КОЛОНИЗАЦИЈА?</w:t>
      </w:r>
    </w:p>
    <w:p>
      <w:pPr>
        <w:pStyle w:val="Normal"/>
        <w:autoSpaceDE w:val="false"/>
        <w:spacing w:lineRule="auto" w:line="240" w:before="0" w:after="0"/>
        <w:rPr>
          <w:rFonts w:ascii="GentiumPlussr;Times New Roman" w:hAnsi="GentiumPlussr;Times New Roman" w:eastAsia="LinBiolinumO;MS Mincho" w:cs="GentiumPlussr;Times New Roman"/>
        </w:rPr>
      </w:pPr>
      <w:r>
        <w:rPr>
          <w:rFonts w:eastAsia="LinBiolinumO;MS Mincho" w:cs="GentiumPlussr;Times New Roman" w:ascii="GentiumPlussr;Times New Roman" w:hAnsi="GentiumPlussr;Times New Roman"/>
        </w:rPr>
        <w:t>Основни циљ овог истраживања јесте да преиспита адекват-</w:t>
      </w:r>
    </w:p>
    <w:p>
      <w:pPr>
        <w:pStyle w:val="Normal"/>
        <w:autoSpaceDE w:val="false"/>
        <w:spacing w:lineRule="auto" w:line="240" w:before="0" w:after="0"/>
        <w:rPr>
          <w:rFonts w:ascii="GentiumPlussr;Times New Roman" w:hAnsi="GentiumPlussr;Times New Roman" w:eastAsia="LinBiolinumO;MS Mincho" w:cs="GentiumPlussr;Times New Roman"/>
        </w:rPr>
      </w:pPr>
      <w:r>
        <w:rPr>
          <w:rFonts w:eastAsia="LinBiolinumO;MS Mincho" w:cs="GentiumPlussr;Times New Roman" w:ascii="GentiumPlussr;Times New Roman" w:hAnsi="GentiumPlussr;Times New Roman"/>
        </w:rPr>
        <w:t>ност тумачења противречног процеса генезе и структурног пре-</w:t>
      </w:r>
    </w:p>
    <w:p>
      <w:pPr>
        <w:pStyle w:val="Normal"/>
        <w:autoSpaceDE w:val="false"/>
        <w:spacing w:lineRule="auto" w:line="240" w:before="0" w:after="0"/>
        <w:rPr>
          <w:rFonts w:ascii="GentiumPlussr;Times New Roman" w:hAnsi="GentiumPlussr;Times New Roman" w:eastAsia="LinBiolinumO;MS Mincho" w:cs="GentiumPlussr;Times New Roman"/>
        </w:rPr>
      </w:pPr>
      <w:r>
        <w:rPr>
          <w:rFonts w:eastAsia="LinBiolinumO;MS Mincho" w:cs="GentiumPlussr;Times New Roman" w:ascii="GentiumPlussr;Times New Roman" w:hAnsi="GentiumPlussr;Times New Roman"/>
        </w:rPr>
        <w:t>ображавања савременог светског друштва и међународних од-</w:t>
      </w:r>
    </w:p>
    <w:p>
      <w:pPr>
        <w:pStyle w:val="Normal"/>
        <w:autoSpaceDE w:val="false"/>
        <w:spacing w:lineRule="auto" w:line="240" w:before="0" w:after="0"/>
        <w:rPr>
          <w:rFonts w:ascii="GentiumPlussr;Times New Roman" w:hAnsi="GentiumPlussr;Times New Roman" w:eastAsia="LinBiolinumO;MS Mincho" w:cs="GentiumPlussr;Times New Roman"/>
        </w:rPr>
      </w:pPr>
      <w:r>
        <w:rPr>
          <w:rFonts w:eastAsia="LinBiolinumO;MS Mincho" w:cs="GentiumPlussr;Times New Roman" w:ascii="GentiumPlussr;Times New Roman" w:hAnsi="GentiumPlussr;Times New Roman"/>
        </w:rPr>
        <w:t>носа репродукције друштвеног живота у последњем кварталу</w:t>
      </w:r>
    </w:p>
    <w:p>
      <w:pPr>
        <w:pStyle w:val="Normal"/>
        <w:autoSpaceDE w:val="false"/>
        <w:spacing w:lineRule="auto" w:line="240" w:before="0" w:after="0"/>
        <w:rPr>
          <w:rFonts w:ascii="GentiumPlussr;Times New Roman" w:hAnsi="GentiumPlussr;Times New Roman" w:eastAsia="LinBiolinumO;MS Mincho" w:cs="GentiumPlussr;Times New Roman"/>
        </w:rPr>
      </w:pPr>
      <w:r>
        <w:rPr>
          <w:rFonts w:eastAsia="LinBiolinumO;MS Mincho" w:cs="GentiumPlussr;Times New Roman" w:ascii="GentiumPlussr;Times New Roman" w:hAnsi="GentiumPlussr;Times New Roman"/>
        </w:rPr>
        <w:t>двадесетог века у непрецизним изразима „глобализације”. Ово</w:t>
      </w:r>
    </w:p>
    <w:p>
      <w:pPr>
        <w:pStyle w:val="Normal"/>
        <w:autoSpaceDE w:val="false"/>
        <w:spacing w:lineRule="auto" w:line="240" w:before="0" w:after="0"/>
        <w:rPr>
          <w:rFonts w:ascii="GentiumPlussr;Times New Roman" w:hAnsi="GentiumPlussr;Times New Roman" w:eastAsia="LinBiolinumO;MS Mincho" w:cs="GentiumPlussr;Times New Roman"/>
        </w:rPr>
      </w:pPr>
      <w:r>
        <w:rPr>
          <w:rFonts w:eastAsia="LinBiolinumO;MS Mincho" w:cs="GentiumPlussr;Times New Roman" w:ascii="GentiumPlussr;Times New Roman" w:hAnsi="GentiumPlussr;Times New Roman"/>
        </w:rPr>
        <w:t>истраживање проверава хипотезу да „дискурс глобализације”</w:t>
      </w:r>
    </w:p>
    <w:p>
      <w:pPr>
        <w:pStyle w:val="Normal"/>
        <w:autoSpaceDE w:val="false"/>
        <w:spacing w:lineRule="auto" w:line="240" w:before="0" w:after="0"/>
        <w:rPr>
          <w:rFonts w:ascii="GentiumPlussr;Times New Roman" w:hAnsi="GentiumPlussr;Times New Roman" w:eastAsia="LinBiolinumO;MS Mincho" w:cs="GentiumPlussr;Times New Roman"/>
        </w:rPr>
      </w:pPr>
      <w:r>
        <w:rPr>
          <w:rFonts w:eastAsia="LinBiolinumO;MS Mincho" w:cs="GentiumPlussr;Times New Roman" w:ascii="GentiumPlussr;Times New Roman" w:hAnsi="GentiumPlussr;Times New Roman"/>
        </w:rPr>
        <w:t>идеолошки прикрива стварни процес реколонизације бившег</w:t>
      </w:r>
    </w:p>
    <w:p>
      <w:pPr>
        <w:pStyle w:val="Normal"/>
        <w:autoSpaceDE w:val="false"/>
        <w:spacing w:lineRule="auto" w:line="240" w:before="0" w:after="0"/>
        <w:rPr>
          <w:rFonts w:ascii="GentiumPlussr;Times New Roman" w:hAnsi="GentiumPlussr;Times New Roman" w:eastAsia="LinBiolinumO;MS Mincho" w:cs="GentiumPlussr;Times New Roman"/>
        </w:rPr>
      </w:pPr>
      <w:r>
        <w:rPr>
          <w:rFonts w:eastAsia="LinBiolinumO;MS Mincho" w:cs="GentiumPlussr;Times New Roman" w:ascii="GentiumPlussr;Times New Roman" w:hAnsi="GentiumPlussr;Times New Roman"/>
        </w:rPr>
        <w:t>„</w:t>
      </w:r>
      <w:r>
        <w:rPr>
          <w:rFonts w:eastAsia="LinBiolinumO;MS Mincho" w:cs="GentiumPlussr;Times New Roman" w:ascii="GentiumPlussr;Times New Roman" w:hAnsi="GentiumPlussr;Times New Roman"/>
        </w:rPr>
        <w:t>Другог” света „реално постојећег социјализма” и бившег „Тре-</w:t>
      </w:r>
    </w:p>
    <w:p>
      <w:pPr>
        <w:pStyle w:val="Normal"/>
        <w:autoSpaceDE w:val="false"/>
        <w:spacing w:lineRule="auto" w:line="240" w:before="0" w:after="0"/>
        <w:rPr>
          <w:rFonts w:ascii="GentiumPlussr;Times New Roman" w:hAnsi="GentiumPlussr;Times New Roman" w:eastAsia="LinBiolinumO;MS Mincho" w:cs="GentiumPlussr;Times New Roman"/>
        </w:rPr>
      </w:pPr>
      <w:r>
        <w:rPr>
          <w:rFonts w:eastAsia="LinBiolinumO;MS Mincho" w:cs="GentiumPlussr;Times New Roman" w:ascii="GentiumPlussr;Times New Roman" w:hAnsi="GentiumPlussr;Times New Roman"/>
        </w:rPr>
        <w:t>ћег” света бивших деколонизованих земаља, од стране паразит-</w:t>
      </w:r>
    </w:p>
    <w:p>
      <w:pPr>
        <w:pStyle w:val="Normal"/>
        <w:autoSpaceDE w:val="false"/>
        <w:spacing w:lineRule="auto" w:line="240" w:before="0" w:after="0"/>
        <w:rPr>
          <w:rFonts w:ascii="GentiumPlussr;Times New Roman" w:hAnsi="GentiumPlussr;Times New Roman" w:eastAsia="LinBiolinumO;MS Mincho" w:cs="GentiumPlussr;Times New Roman"/>
        </w:rPr>
      </w:pPr>
      <w:r>
        <w:rPr>
          <w:rFonts w:eastAsia="LinBiolinumO;MS Mincho" w:cs="GentiumPlussr;Times New Roman" w:ascii="GentiumPlussr;Times New Roman" w:hAnsi="GentiumPlussr;Times New Roman"/>
        </w:rPr>
        <w:t>ске финансијске олигархије економски организоване у Светску</w:t>
      </w:r>
    </w:p>
    <w:p>
      <w:pPr>
        <w:pStyle w:val="Normal"/>
        <w:autoSpaceDE w:val="false"/>
        <w:spacing w:lineRule="auto" w:line="240" w:before="0" w:after="0"/>
        <w:rPr>
          <w:rFonts w:ascii="GentiumPlussr;Times New Roman" w:hAnsi="GentiumPlussr;Times New Roman" w:eastAsia="LinBiolinumO;MS Mincho" w:cs="GentiumPlussr;Times New Roman"/>
        </w:rPr>
      </w:pPr>
      <w:r>
        <w:rPr>
          <w:rFonts w:eastAsia="LinBiolinumO;MS Mincho" w:cs="GentiumPlussr;Times New Roman" w:ascii="GentiumPlussr;Times New Roman" w:hAnsi="GentiumPlussr;Times New Roman"/>
        </w:rPr>
        <w:t>Банку и Међународни монетарни фонд, као и војно у НАТО. Рад</w:t>
      </w:r>
    </w:p>
    <w:p>
      <w:pPr>
        <w:pStyle w:val="Normal"/>
        <w:autoSpaceDE w:val="false"/>
        <w:spacing w:lineRule="auto" w:line="240" w:before="0" w:after="0"/>
        <w:rPr>
          <w:rFonts w:ascii="GentiumPlussr;Times New Roman" w:hAnsi="GentiumPlussr;Times New Roman" w:eastAsia="LinBiolinumO;MS Mincho" w:cs="GentiumPlussr;Times New Roman"/>
        </w:rPr>
      </w:pPr>
      <w:r>
        <w:rPr>
          <w:rFonts w:eastAsia="LinBiolinumO;MS Mincho" w:cs="GentiumPlussr;Times New Roman" w:ascii="GentiumPlussr;Times New Roman" w:hAnsi="GentiumPlussr;Times New Roman"/>
        </w:rPr>
        <w:t>документује тезу да процес реколонизације, интензивиран то-</w:t>
      </w:r>
    </w:p>
    <w:p>
      <w:pPr>
        <w:pStyle w:val="Normal"/>
        <w:autoSpaceDE w:val="false"/>
        <w:spacing w:lineRule="auto" w:line="240" w:before="0" w:after="0"/>
        <w:rPr>
          <w:rFonts w:ascii="GentiumPlussr;Times New Roman" w:hAnsi="GentiumPlussr;Times New Roman" w:eastAsia="LinBiolinumO;MS Mincho" w:cs="GentiumPlussr;Times New Roman"/>
        </w:rPr>
      </w:pPr>
      <w:r>
        <w:rPr>
          <w:rFonts w:eastAsia="LinBiolinumO;MS Mincho" w:cs="GentiumPlussr;Times New Roman" w:ascii="GentiumPlussr;Times New Roman" w:hAnsi="GentiumPlussr;Times New Roman"/>
        </w:rPr>
        <w:t>ком системске кризе акумулације капитала у светским размера-</w:t>
      </w:r>
    </w:p>
    <w:p>
      <w:pPr>
        <w:pStyle w:val="Normal"/>
        <w:autoSpaceDE w:val="false"/>
        <w:spacing w:lineRule="auto" w:line="240" w:before="0" w:after="0"/>
        <w:rPr>
          <w:rFonts w:ascii="GentiumPlussr;Times New Roman" w:hAnsi="GentiumPlussr;Times New Roman" w:eastAsia="LinBiolinumO;MS Mincho" w:cs="GentiumPlussr;Times New Roman"/>
        </w:rPr>
      </w:pPr>
      <w:r>
        <w:rPr>
          <w:rFonts w:eastAsia="LinBiolinumO;MS Mincho" w:cs="GentiumPlussr;Times New Roman" w:ascii="GentiumPlussr;Times New Roman" w:hAnsi="GentiumPlussr;Times New Roman"/>
        </w:rPr>
        <w:t>ма, проузрокује драстично погоршавање квалитета живота и</w:t>
      </w:r>
    </w:p>
    <w:p>
      <w:pPr>
        <w:pStyle w:val="Normal"/>
        <w:autoSpaceDE w:val="false"/>
        <w:spacing w:lineRule="auto" w:line="240" w:before="0" w:after="0"/>
        <w:rPr>
          <w:rFonts w:ascii="GentiumPlussr;Times New Roman" w:hAnsi="GentiumPlussr;Times New Roman" w:eastAsia="LinBiolinumO;MS Mincho" w:cs="GentiumPlussr;Times New Roman"/>
        </w:rPr>
      </w:pPr>
      <w:r>
        <w:rPr>
          <w:rFonts w:eastAsia="LinBiolinumO;MS Mincho" w:cs="GentiumPlussr;Times New Roman" w:ascii="GentiumPlussr;Times New Roman" w:hAnsi="GentiumPlussr;Times New Roman"/>
        </w:rPr>
        <w:t>блокира суверени и независан друштвени развој људских спо-</w:t>
      </w:r>
    </w:p>
    <w:p>
      <w:pPr>
        <w:pStyle w:val="Normal"/>
        <w:autoSpaceDE w:val="false"/>
        <w:spacing w:lineRule="auto" w:line="240" w:before="0" w:after="0"/>
        <w:rPr>
          <w:rFonts w:ascii="GentiumPlussr;Times New Roman" w:hAnsi="GentiumPlussr;Times New Roman" w:eastAsia="LinBiolinumO;MS Mincho" w:cs="GentiumPlussr;Times New Roman"/>
        </w:rPr>
      </w:pPr>
      <w:r>
        <w:rPr>
          <w:rFonts w:eastAsia="LinBiolinumO;MS Mincho" w:cs="GentiumPlussr;Times New Roman" w:ascii="GentiumPlussr;Times New Roman" w:hAnsi="GentiumPlussr;Times New Roman"/>
        </w:rPr>
        <w:t>собности најамних радника такође и у „Првом” свету „држава</w:t>
      </w:r>
    </w:p>
    <w:p>
      <w:pPr>
        <w:pStyle w:val="Normal"/>
        <w:autoSpaceDE w:val="false"/>
        <w:spacing w:lineRule="auto" w:line="240" w:before="0" w:after="0"/>
        <w:rPr>
          <w:rFonts w:ascii="GentiumPlussr;Times New Roman" w:hAnsi="GentiumPlussr;Times New Roman" w:eastAsia="LinBiolinumO;MS Mincho" w:cs="GentiumPlussr;Times New Roman"/>
        </w:rPr>
      </w:pPr>
      <w:r>
        <w:rPr>
          <w:rFonts w:eastAsia="LinBiolinumO;MS Mincho" w:cs="GentiumPlussr;Times New Roman" w:ascii="GentiumPlussr;Times New Roman" w:hAnsi="GentiumPlussr;Times New Roman"/>
        </w:rPr>
        <w:t>благостања” бивших и актуалних империјалистичких сила.</w:t>
      </w:r>
    </w:p>
    <w:p>
      <w:pPr>
        <w:pStyle w:val="Normal"/>
        <w:autoSpaceDE w:val="false"/>
        <w:spacing w:lineRule="auto" w:line="240" w:before="0" w:after="0"/>
        <w:rPr>
          <w:rFonts w:ascii="GentiumPlussr;Times New Roman" w:hAnsi="GentiumPlussr;Times New Roman" w:eastAsia="LinBiolinumO;MS Mincho" w:cs="GentiumPlussr;Times New Roman"/>
        </w:rPr>
      </w:pPr>
      <w:r>
        <w:rPr>
          <w:rFonts w:eastAsia="LinBiolinumO;MS Mincho" w:cs="GentiumPlussr;Times New Roman" w:ascii="GentiumPlussr;Times New Roman" w:hAnsi="GentiumPlussr;Times New Roman"/>
        </w:rPr>
        <w:t>Процес хуманитарне, друштвене и еколошке катастрофе ре-</w:t>
      </w:r>
    </w:p>
    <w:p>
      <w:pPr>
        <w:pStyle w:val="Normal"/>
        <w:autoSpaceDE w:val="false"/>
        <w:spacing w:lineRule="auto" w:line="240" w:before="0" w:after="0"/>
        <w:rPr>
          <w:rFonts w:ascii="GentiumPlussr;Times New Roman" w:hAnsi="GentiumPlussr;Times New Roman" w:eastAsia="LinBiolinumO;MS Mincho" w:cs="GentiumPlussr;Times New Roman"/>
        </w:rPr>
      </w:pPr>
      <w:r>
        <w:rPr>
          <w:rFonts w:eastAsia="LinBiolinumO;MS Mincho" w:cs="GentiumPlussr;Times New Roman" w:ascii="GentiumPlussr;Times New Roman" w:hAnsi="GentiumPlussr;Times New Roman"/>
        </w:rPr>
        <w:t>колонизације ће бити анализиран на примеру ре-Балканизације</w:t>
      </w:r>
    </w:p>
    <w:p>
      <w:pPr>
        <w:pStyle w:val="Normal"/>
        <w:autoSpaceDE w:val="false"/>
        <w:spacing w:lineRule="auto" w:line="240" w:before="0" w:after="0"/>
        <w:rPr>
          <w:rFonts w:ascii="GentiumPlussr;Times New Roman" w:hAnsi="GentiumPlussr;Times New Roman" w:eastAsia="LinBiolinumO;MS Mincho" w:cs="GentiumPlussr;Times New Roman"/>
        </w:rPr>
      </w:pPr>
      <w:r>
        <w:rPr>
          <w:rFonts w:eastAsia="LinBiolinumO;MS Mincho" w:cs="GentiumPlussr;Times New Roman" w:ascii="GentiumPlussr;Times New Roman" w:hAnsi="GentiumPlussr;Times New Roman"/>
        </w:rPr>
        <w:t>бивше Југославије с акцентом на случају Косова и Метохије. Упо-</w:t>
      </w:r>
    </w:p>
    <w:p>
      <w:pPr>
        <w:pStyle w:val="Normal"/>
        <w:autoSpaceDE w:val="false"/>
        <w:spacing w:lineRule="auto" w:line="240" w:before="0" w:after="0"/>
        <w:rPr>
          <w:rFonts w:ascii="GentiumPlussr;Times New Roman" w:hAnsi="GentiumPlussr;Times New Roman" w:eastAsia="LinBiolinumO;MS Mincho" w:cs="GentiumPlussr;Times New Roman"/>
        </w:rPr>
      </w:pPr>
      <w:r>
        <w:rPr>
          <w:rFonts w:eastAsia="LinBiolinumO;MS Mincho" w:cs="GentiumPlussr;Times New Roman" w:ascii="GentiumPlussr;Times New Roman" w:hAnsi="GentiumPlussr;Times New Roman"/>
        </w:rPr>
        <w:t>редна и историјска анализа у овом истраживању смешта процес</w:t>
      </w:r>
    </w:p>
    <w:p>
      <w:pPr>
        <w:pStyle w:val="Normal"/>
        <w:autoSpaceDE w:val="false"/>
        <w:spacing w:lineRule="auto" w:line="240" w:before="0" w:after="0"/>
        <w:rPr>
          <w:rFonts w:ascii="GentiumPlussr;Times New Roman" w:hAnsi="GentiumPlussr;Times New Roman" w:eastAsia="LinBiolinumO;MS Mincho" w:cs="GentiumPlussr;Times New Roman"/>
        </w:rPr>
      </w:pPr>
      <w:r>
        <w:rPr>
          <w:rFonts w:eastAsia="LinBiolinumO;MS Mincho" w:cs="GentiumPlussr;Times New Roman" w:ascii="GentiumPlussr;Times New Roman" w:hAnsi="GentiumPlussr;Times New Roman"/>
        </w:rPr>
        <w:t>реколонизације Балкана у шири контекст идентичних процеса у</w:t>
      </w:r>
    </w:p>
    <w:p>
      <w:pPr>
        <w:pStyle w:val="Normal"/>
        <w:autoSpaceDE w:val="false"/>
        <w:spacing w:lineRule="auto" w:line="240" w:before="0" w:after="0"/>
        <w:rPr>
          <w:rFonts w:ascii="GentiumPlussr;Times New Roman" w:hAnsi="GentiumPlussr;Times New Roman" w:eastAsia="LinBiolinumO;MS Mincho" w:cs="GentiumPlussr;Times New Roman"/>
        </w:rPr>
      </w:pPr>
      <w:r>
        <w:rPr>
          <w:rFonts w:eastAsia="LinBiolinumO;MS Mincho" w:cs="GentiumPlussr;Times New Roman" w:ascii="GentiumPlussr;Times New Roman" w:hAnsi="GentiumPlussr;Times New Roman"/>
        </w:rPr>
        <w:t>Ираку, Авганистану, Конгу, Колумбији, Либији, Сирији… и дру-</w:t>
      </w:r>
    </w:p>
    <w:p>
      <w:pPr>
        <w:pStyle w:val="Normal"/>
        <w:autoSpaceDE w:val="false"/>
        <w:spacing w:lineRule="auto" w:line="240" w:before="0" w:after="0"/>
        <w:rPr>
          <w:rFonts w:ascii="GentiumPlussr;Times New Roman" w:hAnsi="GentiumPlussr;Times New Roman" w:eastAsia="LinBiolinumO;MS Mincho" w:cs="GentiumPlussr;Times New Roman"/>
        </w:rPr>
      </w:pPr>
      <w:r>
        <w:rPr>
          <w:rFonts w:eastAsia="LinBiolinumO;MS Mincho" w:cs="GentiumPlussr;Times New Roman" w:ascii="GentiumPlussr;Times New Roman" w:hAnsi="GentiumPlussr;Times New Roman"/>
        </w:rPr>
        <w:t>гим земљама чији природни ресурси и геостратешки положај</w:t>
      </w:r>
    </w:p>
    <w:p>
      <w:pPr>
        <w:pStyle w:val="Normal"/>
        <w:autoSpaceDE w:val="false"/>
        <w:spacing w:lineRule="auto" w:line="240" w:before="0" w:after="0"/>
        <w:rPr>
          <w:rFonts w:ascii="GentiumPlussr;Times New Roman" w:hAnsi="GentiumPlussr;Times New Roman" w:eastAsia="LinBiolinumO;MS Mincho" w:cs="GentiumPlussr;Times New Roman"/>
        </w:rPr>
      </w:pPr>
      <w:r>
        <w:rPr>
          <w:rFonts w:eastAsia="LinBiolinumO;MS Mincho" w:cs="GentiumPlussr;Times New Roman" w:ascii="GentiumPlussr;Times New Roman" w:hAnsi="GentiumPlussr;Times New Roman"/>
        </w:rPr>
        <w:t>привлаче пажњу локално одсутне светски владајуће класе и ње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inBiolinumO;MS Mincho" w:cs="GentiumPlussr;Times New Roman" w:ascii="GentiumPlussr;Times New Roman" w:hAnsi="GentiumPlussr;Times New Roman"/>
          <w:sz w:val="12"/>
          <w:szCs w:val="12"/>
        </w:rPr>
        <w:t xml:space="preserve">1 </w:t>
      </w:r>
      <w:r>
        <w:rPr>
          <w:rFonts w:eastAsia="LinBiolinumO;MS Mincho" w:cs="GentiumPlussr;Times New Roman" w:ascii="GentiumPlussr;Times New Roman" w:hAnsi="GentiumPlussr;Times New Roman"/>
          <w:sz w:val="18"/>
          <w:szCs w:val="18"/>
        </w:rPr>
        <w:t>vvratusa@sezampro.r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inBiolinumO;MS Mincho" w:cs="GentiumPlussr;Times New Roman" w:ascii="GentiumPlussr;Times New Roman" w:hAnsi="GentiumPlussr;Times New Roman"/>
        </w:rPr>
        <w:t>З</w:t>
      </w:r>
      <w:r>
        <w:rPr>
          <w:rFonts w:eastAsia="LinBiolinumO;MS Mincho" w:cs="GentiumPlussr;Times New Roman" w:ascii="GentiumPlussr;Times New Roman" w:hAnsi="GentiumPlussr;Times New Roman"/>
          <w:sz w:val="18"/>
          <w:szCs w:val="18"/>
        </w:rPr>
        <w:t>БОРНИК РЕЗИМЕ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inBiolinumO;MS Mincho" w:cs="GentiumPlussr;Times New Roman" w:ascii="GentiumPlussr;Times New Roman" w:hAnsi="GentiumPlussr;Times New Roman"/>
        </w:rPr>
        <w:t>В</w:t>
      </w:r>
      <w:r>
        <w:rPr>
          <w:rFonts w:eastAsia="LinBiolinumO;MS Mincho" w:cs="GentiumPlussr;Times New Roman" w:ascii="GentiumPlussr;Times New Roman" w:hAnsi="GentiumPlussr;Times New Roman"/>
          <w:sz w:val="18"/>
          <w:szCs w:val="18"/>
        </w:rPr>
        <w:t xml:space="preserve">ЕРА </w:t>
      </w:r>
      <w:r>
        <w:rPr>
          <w:rFonts w:eastAsia="LinBiolinumO;MS Mincho" w:cs="GentiumPlussr;Times New Roman" w:ascii="GentiumPlussr;Times New Roman" w:hAnsi="GentiumPlussr;Times New Roman"/>
        </w:rPr>
        <w:t>А. В</w:t>
      </w:r>
      <w:r>
        <w:rPr>
          <w:rFonts w:eastAsia="LinBiolinumO;MS Mincho" w:cs="GentiumPlussr;Times New Roman" w:ascii="GentiumPlussr;Times New Roman" w:hAnsi="GentiumPlussr;Times New Roman"/>
          <w:sz w:val="18"/>
          <w:szCs w:val="18"/>
        </w:rPr>
        <w:t xml:space="preserve">РАТУША </w:t>
      </w:r>
      <w:r>
        <w:rPr>
          <w:rFonts w:eastAsia="LinBiolinumO;MS Mincho" w:cs="GentiumPlussr;Times New Roman" w:ascii="GentiumPlussr;Times New Roman" w:hAnsi="GentiumPlussr;Times New Roman"/>
        </w:rPr>
        <w:t>3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LinBiolinumO;MS Mincho" w:cs="GentiumPlussr;Times New Roman" w:ascii="GentiumPlussr;Times New Roman" w:hAnsi="GentiumPlussr;Times New Roman"/>
        </w:rPr>
        <w:t>ног локално присутног посредујућег вазала, домаће</w:t>
      </w:r>
      <w:r>
        <w:rPr>
          <w:rFonts w:eastAsia="LinBiolinumO;MS Mincho" w:cs="GentiumPlussr;Times New Roman" w:ascii="GentiumPlussr;Times New Roman" w:hAnsi="GentiumPlussr;Times New Roman"/>
          <w:lang w:val="sr-CS"/>
        </w:rPr>
        <w:t xml:space="preserve"> </w:t>
      </w:r>
      <w:r>
        <w:rPr>
          <w:rFonts w:cs="GentiumPlussr;Times New Roman" w:ascii="GentiumPlussr;Times New Roman" w:hAnsi="GentiumPlussr;Times New Roman"/>
        </w:rPr>
        <w:t>компрадор-</w:t>
      </w:r>
    </w:p>
    <w:p>
      <w:pPr>
        <w:pStyle w:val="Normal"/>
        <w:autoSpaceDE w:val="false"/>
        <w:spacing w:lineRule="auto" w:line="240" w:before="0" w:after="0"/>
        <w:rPr>
          <w:rFonts w:ascii="GentiumPlussr;Times New Roman" w:hAnsi="GentiumPlussr;Times New Roman" w:cs="GentiumPlussr;Times New Roman"/>
        </w:rPr>
      </w:pPr>
      <w:r>
        <w:rPr>
          <w:rFonts w:cs="GentiumPlussr;Times New Roman" w:ascii="GentiumPlussr;Times New Roman" w:hAnsi="GentiumPlussr;Times New Roman"/>
        </w:rPr>
        <w:t>ске буржоазиј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LinBiolinumOB;Times New Roman" w:ascii="LinBiolinumOB;Times New Roman" w:hAnsi="LinBiolinumOB;Times New Roman"/>
          <w:b/>
          <w:bCs/>
        </w:rPr>
        <w:t xml:space="preserve">Кључне речи: </w:t>
      </w:r>
      <w:r>
        <w:rPr>
          <w:rFonts w:cs="GentiumPlussr;Times New Roman" w:ascii="GentiumPlussr;Times New Roman" w:hAnsi="GentiumPlussr;Times New Roman"/>
        </w:rPr>
        <w:t>глобализација, акумулација капитала, ре-коло-</w:t>
      </w:r>
    </w:p>
    <w:p>
      <w:pPr>
        <w:pStyle w:val="Normal"/>
        <w:autoSpaceDE w:val="false"/>
        <w:spacing w:lineRule="auto" w:line="240" w:before="0" w:after="0"/>
        <w:rPr>
          <w:rFonts w:ascii="GentiumPlussr;Times New Roman" w:hAnsi="GentiumPlussr;Times New Roman" w:cs="GentiumPlussr;Times New Roman"/>
        </w:rPr>
      </w:pPr>
      <w:r>
        <w:rPr>
          <w:rFonts w:cs="GentiumPlussr;Times New Roman" w:ascii="GentiumPlussr;Times New Roman" w:hAnsi="GentiumPlussr;Times New Roman"/>
        </w:rPr>
        <w:t>низација, финансијска олигархија, компрадорска буржоазиј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sz w:val="18"/>
          <w:szCs w:val="18"/>
        </w:rPr>
        <w:t xml:space="preserve">ERA </w:t>
      </w:r>
      <w:r>
        <w:rPr>
          <w:rFonts w:cs="Times New Roman" w:ascii="Times New Roman" w:hAnsi="Times New Roman"/>
        </w:rPr>
        <w:t xml:space="preserve">A. </w:t>
      </w:r>
      <w:r>
        <w:rPr>
          <w:rFonts w:eastAsia="LinBiolinumO;MS Mincho" w:cs="LinBiolinumO;MS Mincho" w:ascii="LinBiolinumO;MS Mincho" w:hAnsi="LinBiolinumO;MS Mincho"/>
        </w:rPr>
        <w:t>V</w:t>
      </w:r>
      <w:r>
        <w:rPr>
          <w:rFonts w:eastAsia="LinBiolinumO;MS Mincho" w:cs="LinBiolinumO;MS Mincho" w:ascii="LinBiolinumO;MS Mincho" w:hAnsi="LinBiolinumO;MS Mincho"/>
          <w:sz w:val="18"/>
          <w:szCs w:val="18"/>
        </w:rPr>
        <w:t>RATU</w:t>
      </w:r>
      <w:r>
        <w:rPr>
          <w:rFonts w:eastAsia="LinBiolinumO;MS Mincho" w:cs="LinBiolinumO;MS Mincho" w:ascii="LinBiolinumO;MS Mincho" w:hAnsi="LinBiolinumO;MS Mincho"/>
          <w:sz w:val="18"/>
          <w:szCs w:val="18"/>
        </w:rPr>
        <w:t>Š</w:t>
      </w:r>
      <w:r>
        <w:rPr>
          <w:rFonts w:eastAsia="LinBiolinumO;MS Mincho" w:cs="LinBiolinumO;MS Mincho" w:ascii="LinBiolinumO;MS Mincho" w:hAnsi="LinBiolinumO;MS Mincho"/>
          <w:sz w:val="18"/>
          <w:szCs w:val="18"/>
        </w:rPr>
        <w:t>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GentiumBookBasic" w:ascii="GentiumBookBasic" w:hAnsi="GentiumBookBasic"/>
          <w:sz w:val="18"/>
          <w:szCs w:val="18"/>
        </w:rPr>
        <w:t>U</w:t>
      </w:r>
      <w:r>
        <w:rPr>
          <w:rFonts w:cs="GentiumBookBasic" w:ascii="GentiumBookBasic" w:hAnsi="GentiumBookBasic"/>
          <w:sz w:val="14"/>
          <w:szCs w:val="14"/>
        </w:rPr>
        <w:t xml:space="preserve">NIVERSITY OF </w:t>
      </w:r>
      <w:r>
        <w:rPr>
          <w:rFonts w:cs="GentiumBookBasic" w:ascii="GentiumBookBasic" w:hAnsi="GentiumBookBasic"/>
          <w:sz w:val="18"/>
          <w:szCs w:val="18"/>
        </w:rPr>
        <w:t>B</w:t>
      </w:r>
      <w:r>
        <w:rPr>
          <w:rFonts w:cs="GentiumBookBasic" w:ascii="GentiumBookBasic" w:hAnsi="GentiumBookBasic"/>
          <w:sz w:val="14"/>
          <w:szCs w:val="14"/>
        </w:rPr>
        <w:t>ELGRA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GentiumBookBasic" w:ascii="GentiumBookBasic" w:hAnsi="GentiumBookBasic"/>
          <w:sz w:val="18"/>
          <w:szCs w:val="18"/>
        </w:rPr>
        <w:t>F</w:t>
      </w:r>
      <w:r>
        <w:rPr>
          <w:rFonts w:cs="GentiumBookBasic" w:ascii="GentiumBookBasic" w:hAnsi="GentiumBookBasic"/>
          <w:sz w:val="14"/>
          <w:szCs w:val="14"/>
        </w:rPr>
        <w:t xml:space="preserve">ACULTY OF </w:t>
      </w:r>
      <w:r>
        <w:rPr>
          <w:rFonts w:cs="GentiumBookBasic" w:ascii="GentiumBookBasic" w:hAnsi="GentiumBookBasic"/>
          <w:sz w:val="18"/>
          <w:szCs w:val="18"/>
        </w:rPr>
        <w:t>P</w:t>
      </w:r>
      <w:r>
        <w:rPr>
          <w:rFonts w:cs="GentiumBookBasic" w:ascii="GentiumBookBasic" w:hAnsi="GentiumBookBasic"/>
          <w:sz w:val="14"/>
          <w:szCs w:val="14"/>
        </w:rPr>
        <w:t>HILOSOPH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GentiumBookBasic" w:ascii="GentiumBookBasic" w:hAnsi="GentiumBookBasic"/>
          <w:sz w:val="18"/>
          <w:szCs w:val="18"/>
        </w:rPr>
        <w:t>D</w:t>
      </w:r>
      <w:r>
        <w:rPr>
          <w:rFonts w:cs="GentiumBookBasic" w:ascii="GentiumBookBasic" w:hAnsi="GentiumBookBasic"/>
          <w:sz w:val="14"/>
          <w:szCs w:val="14"/>
        </w:rPr>
        <w:t xml:space="preserve">EPARTMENT OF </w:t>
      </w:r>
      <w:r>
        <w:rPr>
          <w:rFonts w:cs="GentiumBookBasic" w:ascii="GentiumBookBasic" w:hAnsi="GentiumBookBasic"/>
          <w:sz w:val="18"/>
          <w:szCs w:val="18"/>
        </w:rPr>
        <w:t>S</w:t>
      </w:r>
      <w:r>
        <w:rPr>
          <w:rFonts w:cs="GentiumBookBasic" w:ascii="GentiumBookBasic" w:hAnsi="GentiumBookBasic"/>
          <w:sz w:val="14"/>
          <w:szCs w:val="14"/>
        </w:rPr>
        <w:t>OCIOLOG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GentiumBookBasic" w:ascii="GentiumBookBasic" w:hAnsi="GentiumBookBasic"/>
          <w:sz w:val="18"/>
          <w:szCs w:val="18"/>
        </w:rPr>
        <w:t>B</w:t>
      </w:r>
      <w:r>
        <w:rPr>
          <w:rFonts w:cs="GentiumBookBasic" w:ascii="GentiumBookBasic" w:hAnsi="GentiumBookBasic"/>
          <w:sz w:val="14"/>
          <w:szCs w:val="14"/>
        </w:rPr>
        <w:t>ELGRADE</w:t>
      </w:r>
      <w:r>
        <w:rPr>
          <w:rFonts w:cs="GentiumBookBasic" w:ascii="GentiumBookBasic" w:hAnsi="GentiumBookBasic"/>
          <w:sz w:val="18"/>
          <w:szCs w:val="18"/>
        </w:rPr>
        <w:t>, S</w:t>
      </w:r>
      <w:r>
        <w:rPr>
          <w:rFonts w:cs="GentiumBookBasic" w:ascii="GentiumBookBasic" w:hAnsi="GentiumBookBasic"/>
          <w:sz w:val="14"/>
          <w:szCs w:val="14"/>
        </w:rPr>
        <w:t>ERBIA</w:t>
      </w:r>
    </w:p>
    <w:p>
      <w:pPr>
        <w:pStyle w:val="Normal"/>
        <w:autoSpaceDE w:val="false"/>
        <w:spacing w:lineRule="auto" w:line="240" w:before="0" w:after="0"/>
        <w:rPr>
          <w:rFonts w:ascii="GentiumBookBasic" w:hAnsi="GentiumBookBasic" w:cs="GentiumBookBasic"/>
          <w:sz w:val="28"/>
          <w:szCs w:val="28"/>
        </w:rPr>
      </w:pPr>
      <w:r>
        <w:rPr>
          <w:rFonts w:cs="GentiumBookBasic" w:ascii="GentiumBookBasic" w:hAnsi="GentiumBookBasic"/>
          <w:sz w:val="28"/>
          <w:szCs w:val="28"/>
        </w:rPr>
        <w:t>GLOBALIZATION OR RE-COLONIZATION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GentiumBookBasic" w:ascii="GentiumBookBasic" w:hAnsi="GentiumBookBasic"/>
        </w:rPr>
        <w:t>The main aim of this research is to reconsider the adequacy of</w:t>
      </w:r>
    </w:p>
    <w:p>
      <w:pPr>
        <w:pStyle w:val="Normal"/>
        <w:autoSpaceDE w:val="false"/>
        <w:spacing w:lineRule="auto" w:line="240" w:before="0" w:after="0"/>
        <w:rPr>
          <w:rFonts w:ascii="GentiumBookBasic" w:hAnsi="GentiumBookBasic" w:cs="GentiumBookBasic"/>
        </w:rPr>
      </w:pPr>
      <w:r>
        <w:rPr>
          <w:rFonts w:cs="GentiumBookBasic" w:ascii="GentiumBookBasic" w:hAnsi="GentiumBookBasic"/>
        </w:rPr>
        <w:t>the interpretation of the contradictory process of genesis and</w:t>
      </w:r>
    </w:p>
    <w:p>
      <w:pPr>
        <w:pStyle w:val="Normal"/>
        <w:autoSpaceDE w:val="false"/>
        <w:spacing w:lineRule="auto" w:line="240" w:before="0" w:after="0"/>
        <w:rPr>
          <w:rFonts w:ascii="GentiumBookBasic" w:hAnsi="GentiumBookBasic" w:cs="GentiumBookBasic"/>
        </w:rPr>
      </w:pPr>
      <w:r>
        <w:rPr>
          <w:rFonts w:cs="GentiumBookBasic" w:ascii="GentiumBookBasic" w:hAnsi="GentiumBookBasic"/>
        </w:rPr>
        <w:t>structural transformation of the contemporary world society and</w:t>
      </w:r>
    </w:p>
    <w:p>
      <w:pPr>
        <w:pStyle w:val="Normal"/>
        <w:autoSpaceDE w:val="false"/>
        <w:spacing w:lineRule="auto" w:line="240" w:before="0" w:after="0"/>
        <w:rPr>
          <w:rFonts w:ascii="GentiumBookBasic" w:hAnsi="GentiumBookBasic" w:cs="GentiumBookBasic"/>
        </w:rPr>
      </w:pPr>
      <w:r>
        <w:rPr>
          <w:rFonts w:cs="GentiumBookBasic" w:ascii="GentiumBookBasic" w:hAnsi="GentiumBookBasic"/>
        </w:rPr>
        <w:t>international social life reproduction relations in the last quarter o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GentiumBookBasic" w:ascii="GentiumBookBasic" w:hAnsi="GentiumBookBasic"/>
        </w:rPr>
        <w:t>the 20</w:t>
      </w:r>
      <w:r>
        <w:rPr>
          <w:rFonts w:cs="GentiumBookBasic" w:ascii="GentiumBookBasic" w:hAnsi="GentiumBookBasic"/>
          <w:sz w:val="14"/>
          <w:szCs w:val="14"/>
        </w:rPr>
        <w:t xml:space="preserve">th </w:t>
      </w:r>
      <w:r>
        <w:rPr>
          <w:rFonts w:cs="GentiumBookBasic" w:ascii="GentiumBookBasic" w:hAnsi="GentiumBookBasic"/>
        </w:rPr>
        <w:t>century in imprecise terms of “Globalization”. This paper</w:t>
      </w:r>
    </w:p>
    <w:p>
      <w:pPr>
        <w:pStyle w:val="Normal"/>
        <w:autoSpaceDE w:val="false"/>
        <w:spacing w:lineRule="auto" w:line="240" w:before="0" w:after="0"/>
        <w:rPr>
          <w:rFonts w:ascii="GentiumBookBasic" w:hAnsi="GentiumBookBasic" w:cs="GentiumBookBasic"/>
        </w:rPr>
      </w:pPr>
      <w:r>
        <w:rPr>
          <w:rFonts w:cs="GentiumBookBasic" w:ascii="GentiumBookBasic" w:hAnsi="GentiumBookBasic"/>
        </w:rPr>
        <w:t>checks the hypothesis that “globalization discourse” ideologically</w:t>
      </w:r>
    </w:p>
    <w:p>
      <w:pPr>
        <w:pStyle w:val="Normal"/>
        <w:autoSpaceDE w:val="false"/>
        <w:spacing w:lineRule="auto" w:line="240" w:before="0" w:after="0"/>
        <w:rPr>
          <w:rFonts w:ascii="GentiumBookBasic" w:hAnsi="GentiumBookBasic" w:cs="GentiumBookBasic"/>
        </w:rPr>
      </w:pPr>
      <w:r>
        <w:rPr>
          <w:rFonts w:cs="GentiumBookBasic" w:ascii="GentiumBookBasic" w:hAnsi="GentiumBookBasic"/>
        </w:rPr>
        <w:t>masks the actual process of re-colonization of the former “Second”</w:t>
      </w:r>
    </w:p>
    <w:p>
      <w:pPr>
        <w:pStyle w:val="Normal"/>
        <w:autoSpaceDE w:val="false"/>
        <w:spacing w:lineRule="auto" w:line="240" w:before="0" w:after="0"/>
        <w:rPr>
          <w:rFonts w:ascii="GentiumBookBasic" w:hAnsi="GentiumBookBasic" w:cs="GentiumBookBasic"/>
        </w:rPr>
      </w:pPr>
      <w:r>
        <w:rPr>
          <w:rFonts w:cs="GentiumBookBasic" w:ascii="GentiumBookBasic" w:hAnsi="GentiumBookBasic"/>
        </w:rPr>
        <w:t>world of “really existing socialism” and the former “Third” world</w:t>
      </w:r>
    </w:p>
    <w:p>
      <w:pPr>
        <w:pStyle w:val="Normal"/>
        <w:autoSpaceDE w:val="false"/>
        <w:spacing w:lineRule="auto" w:line="240" w:before="0" w:after="0"/>
        <w:rPr>
          <w:rFonts w:ascii="GentiumBookBasic" w:hAnsi="GentiumBookBasic" w:cs="GentiumBookBasic"/>
        </w:rPr>
      </w:pPr>
      <w:r>
        <w:rPr>
          <w:rFonts w:cs="GentiumBookBasic" w:ascii="GentiumBookBasic" w:hAnsi="GentiumBookBasic"/>
        </w:rPr>
        <w:t>of former decolonized countries, by the parasitic financial oligarchy</w:t>
      </w:r>
    </w:p>
    <w:p>
      <w:pPr>
        <w:pStyle w:val="Normal"/>
        <w:autoSpaceDE w:val="false"/>
        <w:spacing w:lineRule="auto" w:line="240" w:before="0" w:after="0"/>
        <w:rPr>
          <w:rFonts w:ascii="GentiumBookBasic" w:hAnsi="GentiumBookBasic" w:cs="GentiumBookBasic"/>
        </w:rPr>
      </w:pPr>
      <w:r>
        <w:rPr>
          <w:rFonts w:cs="GentiumBookBasic" w:ascii="GentiumBookBasic" w:hAnsi="GentiumBookBasic"/>
        </w:rPr>
        <w:t>economically organized in the World Bank and the International</w:t>
      </w:r>
    </w:p>
    <w:p>
      <w:pPr>
        <w:pStyle w:val="Normal"/>
        <w:autoSpaceDE w:val="false"/>
        <w:spacing w:lineRule="auto" w:line="240" w:before="0" w:after="0"/>
        <w:rPr>
          <w:rFonts w:ascii="GentiumBookBasic" w:hAnsi="GentiumBookBasic" w:cs="GentiumBookBasic"/>
        </w:rPr>
      </w:pPr>
      <w:r>
        <w:rPr>
          <w:rFonts w:cs="GentiumBookBasic" w:ascii="GentiumBookBasic" w:hAnsi="GentiumBookBasic"/>
        </w:rPr>
        <w:t>Monetary Fund, and militarily in NATO. The paper documents</w:t>
      </w:r>
    </w:p>
    <w:p>
      <w:pPr>
        <w:pStyle w:val="Normal"/>
        <w:autoSpaceDE w:val="false"/>
        <w:spacing w:lineRule="auto" w:line="240" w:before="0" w:after="0"/>
        <w:rPr>
          <w:rFonts w:ascii="GentiumBookBasic" w:hAnsi="GentiumBookBasic" w:cs="GentiumBookBasic"/>
        </w:rPr>
      </w:pPr>
      <w:r>
        <w:rPr>
          <w:rFonts w:cs="GentiumBookBasic" w:ascii="GentiumBookBasic" w:hAnsi="GentiumBookBasic"/>
        </w:rPr>
        <w:t>the thesis that the process of re-colonization, which has intensified</w:t>
      </w:r>
    </w:p>
    <w:p>
      <w:pPr>
        <w:pStyle w:val="Normal"/>
        <w:autoSpaceDE w:val="false"/>
        <w:spacing w:lineRule="auto" w:line="240" w:before="0" w:after="0"/>
        <w:rPr>
          <w:rFonts w:ascii="GentiumBookBasic" w:hAnsi="GentiumBookBasic" w:cs="GentiumBookBasic"/>
        </w:rPr>
      </w:pPr>
      <w:r>
        <w:rPr>
          <w:rFonts w:cs="GentiumBookBasic" w:ascii="GentiumBookBasic" w:hAnsi="GentiumBookBasic"/>
        </w:rPr>
        <w:t>during systemic crisis of the accumulation of capital on a world</w:t>
      </w:r>
    </w:p>
    <w:p>
      <w:pPr>
        <w:pStyle w:val="Normal"/>
        <w:autoSpaceDE w:val="false"/>
        <w:spacing w:lineRule="auto" w:line="240" w:before="0" w:after="0"/>
        <w:rPr>
          <w:rFonts w:ascii="GentiumBookBasic" w:hAnsi="GentiumBookBasic" w:cs="GentiumBookBasic"/>
        </w:rPr>
      </w:pPr>
      <w:r>
        <w:rPr>
          <w:rFonts w:cs="GentiumBookBasic" w:ascii="GentiumBookBasic" w:hAnsi="GentiumBookBasic"/>
        </w:rPr>
        <w:t>scale, causes a disastrous deterioration of life quality and blocks the</w:t>
      </w:r>
    </w:p>
    <w:p>
      <w:pPr>
        <w:pStyle w:val="Normal"/>
        <w:autoSpaceDE w:val="false"/>
        <w:spacing w:lineRule="auto" w:line="240" w:before="0" w:after="0"/>
        <w:rPr>
          <w:rFonts w:ascii="GentiumBookBasic" w:hAnsi="GentiumBookBasic" w:cs="GentiumBookBasic"/>
        </w:rPr>
      </w:pPr>
      <w:r>
        <w:rPr>
          <w:rFonts w:cs="GentiumBookBasic" w:ascii="GentiumBookBasic" w:hAnsi="GentiumBookBasic"/>
        </w:rPr>
        <w:t>sovereign and autonomous social development of human capacities</w:t>
      </w:r>
    </w:p>
    <w:p>
      <w:pPr>
        <w:pStyle w:val="Normal"/>
        <w:autoSpaceDE w:val="false"/>
        <w:spacing w:lineRule="auto" w:line="240" w:before="0" w:after="0"/>
        <w:rPr>
          <w:rFonts w:ascii="GentiumBookBasic" w:hAnsi="GentiumBookBasic" w:cs="GentiumBookBasic"/>
        </w:rPr>
      </w:pPr>
      <w:r>
        <w:rPr>
          <w:rFonts w:cs="GentiumBookBasic" w:ascii="GentiumBookBasic" w:hAnsi="GentiumBookBasic"/>
        </w:rPr>
        <w:t>of wage labourers also in the “First” world of former and present</w:t>
      </w:r>
    </w:p>
    <w:p>
      <w:pPr>
        <w:pStyle w:val="Normal"/>
        <w:autoSpaceDE w:val="false"/>
        <w:spacing w:lineRule="auto" w:line="240" w:before="0" w:after="0"/>
        <w:rPr>
          <w:rFonts w:ascii="GentiumBookBasic" w:hAnsi="GentiumBookBasic" w:cs="GentiumBookBasic"/>
        </w:rPr>
      </w:pPr>
      <w:r>
        <w:rPr>
          <w:rFonts w:cs="GentiumBookBasic" w:ascii="GentiumBookBasic" w:hAnsi="GentiumBookBasic"/>
        </w:rPr>
        <w:t>imperialist powers.</w:t>
      </w:r>
    </w:p>
    <w:p>
      <w:pPr>
        <w:pStyle w:val="Normal"/>
        <w:autoSpaceDE w:val="false"/>
        <w:spacing w:lineRule="auto" w:line="240" w:before="0" w:after="0"/>
        <w:rPr>
          <w:rFonts w:ascii="GentiumBookBasic" w:hAnsi="GentiumBookBasic" w:cs="GentiumBookBasic"/>
        </w:rPr>
      </w:pPr>
      <w:r>
        <w:rPr>
          <w:rFonts w:cs="GentiumBookBasic" w:ascii="GentiumBookBasic" w:hAnsi="GentiumBookBasic"/>
        </w:rPr>
        <w:t>The process of humanitarian, social and ecological re-colonization</w:t>
      </w:r>
    </w:p>
    <w:p>
      <w:pPr>
        <w:pStyle w:val="Normal"/>
        <w:autoSpaceDE w:val="false"/>
        <w:spacing w:lineRule="auto" w:line="240" w:before="0" w:after="0"/>
        <w:rPr>
          <w:rFonts w:ascii="GentiumBookBasic" w:hAnsi="GentiumBookBasic" w:cs="GentiumBookBasic"/>
        </w:rPr>
      </w:pPr>
      <w:r>
        <w:rPr>
          <w:rFonts w:cs="GentiumBookBasic" w:ascii="GentiumBookBasic" w:hAnsi="GentiumBookBasic"/>
        </w:rPr>
        <w:t>disaster will be analyzed using the example of the re-Balkanization</w:t>
      </w:r>
    </w:p>
    <w:p>
      <w:pPr>
        <w:pStyle w:val="Normal"/>
        <w:autoSpaceDE w:val="false"/>
        <w:spacing w:lineRule="auto" w:line="240" w:before="0" w:after="0"/>
        <w:rPr>
          <w:rFonts w:ascii="GentiumBookBasic" w:hAnsi="GentiumBookBasic" w:cs="GentiumBookBasic"/>
        </w:rPr>
      </w:pPr>
      <w:r>
        <w:rPr>
          <w:rFonts w:cs="GentiumBookBasic" w:ascii="GentiumBookBasic" w:hAnsi="GentiumBookBasic"/>
        </w:rPr>
        <w:t>of the former Yugoslavia with the emphasis placed on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GentiumPlussr;Times New Roman" w:ascii="GentiumPlussr;Times New Roman" w:hAnsi="GentiumPlussr;Times New Roman"/>
        </w:rPr>
        <w:t>Г</w:t>
      </w:r>
      <w:r>
        <w:rPr>
          <w:rFonts w:cs="GentiumPlussr;Times New Roman" w:ascii="GentiumPlussr;Times New Roman" w:hAnsi="GentiumPlussr;Times New Roman"/>
          <w:sz w:val="18"/>
          <w:szCs w:val="18"/>
        </w:rPr>
        <w:t>ЛОБАЛИЗАЦИЈА И ДЕСУВЕРЕНИЗАЦИЈ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GentiumPlussr;Times New Roman" w:ascii="GentiumPlussr;Times New Roman" w:hAnsi="GentiumPlussr;Times New Roman"/>
        </w:rPr>
        <w:t>32 В</w:t>
      </w:r>
      <w:r>
        <w:rPr>
          <w:rFonts w:cs="GentiumPlussr;Times New Roman" w:ascii="GentiumPlussr;Times New Roman" w:hAnsi="GentiumPlussr;Times New Roman"/>
          <w:sz w:val="18"/>
          <w:szCs w:val="18"/>
        </w:rPr>
        <w:t xml:space="preserve">ЕРА </w:t>
      </w:r>
      <w:r>
        <w:rPr>
          <w:rFonts w:cs="GentiumPlussr;Times New Roman" w:ascii="GentiumPlussr;Times New Roman" w:hAnsi="GentiumPlussr;Times New Roman"/>
        </w:rPr>
        <w:t>А. В</w:t>
      </w:r>
      <w:r>
        <w:rPr>
          <w:rFonts w:cs="GentiumPlussr;Times New Roman" w:ascii="GentiumPlussr;Times New Roman" w:hAnsi="GentiumPlussr;Times New Roman"/>
          <w:sz w:val="18"/>
          <w:szCs w:val="18"/>
        </w:rPr>
        <w:t>РАТУША</w:t>
      </w:r>
    </w:p>
    <w:p>
      <w:pPr>
        <w:pStyle w:val="Normal"/>
        <w:autoSpaceDE w:val="false"/>
        <w:spacing w:lineRule="auto" w:line="240" w:before="0" w:after="0"/>
        <w:rPr>
          <w:rFonts w:ascii="GentiumBookBasic" w:hAnsi="GentiumBookBasic" w:cs="GentiumBookBasic"/>
        </w:rPr>
      </w:pPr>
      <w:r>
        <w:rPr>
          <w:rFonts w:cs="GentiumBookBasic" w:ascii="GentiumBookBasic" w:hAnsi="GentiumBookBasic"/>
        </w:rPr>
        <w:t>Kosovo and Metohija case. Comparative and historic analysis in this</w:t>
      </w:r>
    </w:p>
    <w:p>
      <w:pPr>
        <w:pStyle w:val="Normal"/>
        <w:autoSpaceDE w:val="false"/>
        <w:spacing w:lineRule="auto" w:line="240" w:before="0" w:after="0"/>
        <w:rPr>
          <w:rFonts w:ascii="GentiumBookBasic" w:hAnsi="GentiumBookBasic" w:cs="GentiumBookBasic"/>
        </w:rPr>
      </w:pPr>
      <w:r>
        <w:rPr>
          <w:rFonts w:cs="GentiumBookBasic" w:ascii="GentiumBookBasic" w:hAnsi="GentiumBookBasic"/>
        </w:rPr>
        <w:t>research situates the process of the Balkan re-colonization within</w:t>
      </w:r>
    </w:p>
    <w:p>
      <w:pPr>
        <w:pStyle w:val="Normal"/>
        <w:autoSpaceDE w:val="false"/>
        <w:spacing w:lineRule="auto" w:line="240" w:before="0" w:after="0"/>
        <w:rPr>
          <w:rFonts w:ascii="GentiumBookBasic" w:hAnsi="GentiumBookBasic" w:cs="GentiumBookBasic"/>
        </w:rPr>
      </w:pPr>
      <w:r>
        <w:rPr>
          <w:rFonts w:cs="GentiumBookBasic" w:ascii="GentiumBookBasic" w:hAnsi="GentiumBookBasic"/>
        </w:rPr>
        <w:t>the wider context of identical process taking place in Iraq, Afghanistan,</w:t>
      </w:r>
    </w:p>
    <w:p>
      <w:pPr>
        <w:pStyle w:val="Normal"/>
        <w:autoSpaceDE w:val="false"/>
        <w:spacing w:lineRule="auto" w:line="240" w:before="0" w:after="0"/>
        <w:rPr>
          <w:rFonts w:ascii="GentiumBookBasic" w:hAnsi="GentiumBookBasic" w:cs="GentiumBookBasic"/>
        </w:rPr>
      </w:pPr>
      <w:r>
        <w:rPr>
          <w:rFonts w:cs="GentiumBookBasic" w:ascii="GentiumBookBasic" w:hAnsi="GentiumBookBasic"/>
        </w:rPr>
        <w:t>Congo, Columbia, Libya, Syria and other countries whose natural</w:t>
      </w:r>
    </w:p>
    <w:p>
      <w:pPr>
        <w:pStyle w:val="Normal"/>
        <w:autoSpaceDE w:val="false"/>
        <w:spacing w:lineRule="auto" w:line="240" w:before="0" w:after="0"/>
        <w:rPr>
          <w:rFonts w:ascii="GentiumBookBasic" w:hAnsi="GentiumBookBasic" w:cs="GentiumBookBasic"/>
        </w:rPr>
      </w:pPr>
      <w:r>
        <w:rPr>
          <w:rFonts w:cs="GentiumBookBasic" w:ascii="GentiumBookBasic" w:hAnsi="GentiumBookBasic"/>
        </w:rPr>
        <w:t>resources and geostrategic position attract attention of the locally</w:t>
      </w:r>
    </w:p>
    <w:p>
      <w:pPr>
        <w:pStyle w:val="Normal"/>
        <w:autoSpaceDE w:val="false"/>
        <w:spacing w:lineRule="auto" w:line="240" w:before="0" w:after="0"/>
        <w:rPr>
          <w:rFonts w:ascii="GentiumBookBasic" w:hAnsi="GentiumBookBasic" w:cs="GentiumBookBasic"/>
        </w:rPr>
      </w:pPr>
      <w:r>
        <w:rPr>
          <w:rFonts w:cs="GentiumBookBasic" w:ascii="GentiumBookBasic" w:hAnsi="GentiumBookBasic"/>
        </w:rPr>
        <w:t>absent world ruling class and its locally present mediating</w:t>
      </w:r>
    </w:p>
    <w:p>
      <w:pPr>
        <w:pStyle w:val="Normal"/>
        <w:autoSpaceDE w:val="false"/>
        <w:spacing w:lineRule="auto" w:line="240" w:before="0" w:after="0"/>
        <w:rPr>
          <w:rFonts w:ascii="GentiumBookBasic" w:hAnsi="GentiumBookBasic" w:cs="GentiumBookBasic"/>
        </w:rPr>
      </w:pPr>
      <w:r>
        <w:rPr>
          <w:rFonts w:cs="GentiumBookBasic" w:ascii="GentiumBookBasic" w:hAnsi="GentiumBookBasic"/>
        </w:rPr>
        <w:t>vassal, local comprador bourgeois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LinBiolinumOB;Times New Roman" w:ascii="LinBiolinumOB;Times New Roman" w:hAnsi="LinBiolinumOB;Times New Roman"/>
          <w:b/>
          <w:bCs/>
        </w:rPr>
        <w:t xml:space="preserve">Keywords: </w:t>
      </w:r>
      <w:r>
        <w:rPr>
          <w:rFonts w:cs="GentiumBookBasic" w:ascii="GentiumBookBasic" w:hAnsi="GentiumBookBasic"/>
        </w:rPr>
        <w:t>globalization, accumulation of capital, re-colonization,</w:t>
      </w:r>
    </w:p>
    <w:p>
      <w:pPr>
        <w:pStyle w:val="Normal"/>
        <w:rPr>
          <w:rFonts w:cs="GentiumBookBasic"/>
          <w:lang w:val="sr-CS"/>
        </w:rPr>
      </w:pPr>
      <w:r>
        <w:rPr>
          <w:rFonts w:cs="GentiumBookBasic" w:ascii="GentiumBookBasic" w:hAnsi="GentiumBookBasic"/>
        </w:rPr>
        <w:t>financial oligarchy, comprador bourgeoisie.</w:t>
      </w:r>
    </w:p>
    <w:p>
      <w:pPr>
        <w:pStyle w:val="Normal"/>
        <w:spacing w:before="0" w:after="200"/>
        <w:rPr>
          <w:rFonts w:cs="GentiumBookBasic"/>
          <w:lang w:val="sr-CS"/>
        </w:rPr>
      </w:pPr>
      <w:r>
        <w:rPr>
          <w:rFonts w:cs="GentiumBookBasic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nBiolinumO">
    <w:altName w:val="MS Mincho"/>
    <w:charset w:val="80"/>
    <w:family w:val="auto"/>
    <w:pitch w:val="default"/>
  </w:font>
  <w:font w:name="GentiumPlussr">
    <w:altName w:val="Times New Roman"/>
    <w:charset w:val="cc"/>
    <w:family w:val="auto"/>
    <w:pitch w:val="default"/>
  </w:font>
  <w:font w:name="LinBiolinumOB">
    <w:altName w:val="Times New Roman"/>
    <w:charset w:val="cc"/>
    <w:family w:val="auto"/>
    <w:pitch w:val="default"/>
  </w:font>
  <w:font w:name="GentiumBookBasic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5:22:00Z</dcterms:created>
  <dc:creator>x</dc:creator>
  <dc:description/>
  <cp:keywords/>
  <dc:language>en-US</dc:language>
  <cp:lastModifiedBy>x</cp:lastModifiedBy>
  <dcterms:modified xsi:type="dcterms:W3CDTF">2013-09-18T15:23:00Z</dcterms:modified>
  <cp:revision>1</cp:revision>
  <dc:subject/>
  <dc:title/>
</cp:coreProperties>
</file>